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ak Hill Elementary School  </w:t>
        <w:tab/>
        <w:tab/>
        <w:tab/>
      </w:r>
      <w:r>
        <w:rPr>
          <w:b/>
        </w:rPr>
        <w:t>Student Behavior Management Guide</w:t>
      </w:r>
    </w:p>
    <w:p>
      <w:pPr>
        <w:pStyle w:val="Normal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146050</wp:posOffset>
                </wp:positionV>
                <wp:extent cx="201422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serve Problem Behavi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pt;height:28.4pt;mso-wrap-distance-left:9.05pt;mso-wrap-distance-right:9.05pt;mso-wrap-distance-top:0pt;mso-wrap-distance-bottom:0pt;margin-top:11.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serve Problem Behav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8275</wp:posOffset>
                </wp:positionH>
                <wp:positionV relativeFrom="paragraph">
                  <wp:posOffset>258445</wp:posOffset>
                </wp:positionV>
                <wp:extent cx="1377315" cy="5937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59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8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>Is it teacher manage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25pt;margin-top:20.35pt;width:108.4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8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>Is it teacher manage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4870</wp:posOffset>
                </wp:positionH>
                <wp:positionV relativeFrom="paragraph">
                  <wp:posOffset>127635</wp:posOffset>
                </wp:positionV>
                <wp:extent cx="635" cy="130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1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0</wp:posOffset>
                </wp:positionH>
                <wp:positionV relativeFrom="paragraph">
                  <wp:posOffset>279400</wp:posOffset>
                </wp:positionV>
                <wp:extent cx="1327785" cy="41910"/>
                <wp:effectExtent l="0" t="3619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8040" cy="4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22pt;width:104.45pt;height:3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5590</wp:posOffset>
                </wp:positionH>
                <wp:positionV relativeFrom="paragraph">
                  <wp:posOffset>238760</wp:posOffset>
                </wp:positionV>
                <wp:extent cx="1634490" cy="423545"/>
                <wp:effectExtent l="1270" t="50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4760" cy="42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pt;margin-top:18.8pt;width:128.65pt;height:3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82550</wp:posOffset>
                </wp:positionV>
                <wp:extent cx="1337945" cy="4108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se classroom consequ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32.35pt;mso-wrap-distance-left:9.05pt;mso-wrap-distance-right:9.05pt;mso-wrap-distance-top:0pt;mso-wrap-distance-bottom:0pt;margin-top:6.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se classroom con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6760</wp:posOffset>
                </wp:positionH>
                <wp:positionV relativeFrom="paragraph">
                  <wp:posOffset>36830</wp:posOffset>
                </wp:positionV>
                <wp:extent cx="448310" cy="3155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4.85pt;mso-wrap-distance-left:9.05pt;mso-wrap-distance-right:9.05pt;mso-wrap-distance-top:0pt;mso-wrap-distance-bottom:0pt;margin-top:2.9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0070</wp:posOffset>
                </wp:positionH>
                <wp:positionV relativeFrom="paragraph">
                  <wp:posOffset>36830</wp:posOffset>
                </wp:positionV>
                <wp:extent cx="591820" cy="3155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24.85pt;mso-wrap-distance-left:9.05pt;mso-wrap-distance-right:9.05pt;mso-wrap-distance-top:0pt;mso-wrap-distance-bottom:0pt;margin-top:2.9pt;mso-position-vertical-relative:text;margin-left:1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0</wp:posOffset>
                </wp:positionH>
                <wp:positionV relativeFrom="paragraph">
                  <wp:posOffset>123190</wp:posOffset>
                </wp:positionV>
                <wp:extent cx="1270" cy="21336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pt;margin-top:9.7pt;width:0.1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250</wp:posOffset>
                </wp:positionH>
                <wp:positionV relativeFrom="paragraph">
                  <wp:posOffset>351790</wp:posOffset>
                </wp:positionV>
                <wp:extent cx="1152525" cy="102108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02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>Does student have an IEP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5pt;margin-top:27.7pt;width:90.7pt;height:8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>Does student have an IEP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</wp:posOffset>
                </wp:positionH>
                <wp:positionV relativeFrom="paragraph">
                  <wp:posOffset>2294890</wp:posOffset>
                </wp:positionV>
                <wp:extent cx="1637030" cy="1739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1739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>Does student have 3-5 incidents for same behavior or 8-10 combined incidents in quart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pt;margin-top:180.7pt;width:128.85pt;height:13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>Does student have 3-5 incidents for same behavior or 8-10 combined incidents in quarte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8025</wp:posOffset>
                </wp:positionH>
                <wp:positionV relativeFrom="paragraph">
                  <wp:posOffset>342265</wp:posOffset>
                </wp:positionV>
                <wp:extent cx="1251585" cy="9817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98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lete office referral; escort student to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5pt;height:77.3pt;mso-wrap-distance-left:9.05pt;mso-wrap-distance-right:9.05pt;mso-wrap-distance-top:0pt;mso-wrap-distance-bottom:0pt;margin-top:26.95pt;mso-position-vertical-relative:text;margin-left:455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mplete office referral; escort student to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8775</wp:posOffset>
                </wp:positionH>
                <wp:positionV relativeFrom="paragraph">
                  <wp:posOffset>1599565</wp:posOffset>
                </wp:positionV>
                <wp:extent cx="902335" cy="5245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ify case 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05pt;height:41.3pt;mso-wrap-distance-left:9.05pt;mso-wrap-distance-right:9.05pt;mso-wrap-distance-top:0pt;mso-wrap-distance-bottom:0pt;margin-top:125.95pt;mso-position-vertical-relative:text;margin-left:-2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tify case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51890</wp:posOffset>
                </wp:positionV>
                <wp:extent cx="537845" cy="2597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20.45pt;mso-wrap-distance-left:9.05pt;mso-wrap-distance-right:9.05pt;mso-wrap-distance-top:0pt;mso-wrap-distance-bottom:0pt;margin-top:9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0</wp:posOffset>
                </wp:positionH>
                <wp:positionV relativeFrom="paragraph">
                  <wp:posOffset>3895090</wp:posOffset>
                </wp:positionV>
                <wp:extent cx="4191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306.7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9075</wp:posOffset>
                </wp:positionH>
                <wp:positionV relativeFrom="paragraph">
                  <wp:posOffset>4571365</wp:posOffset>
                </wp:positionV>
                <wp:extent cx="902335" cy="590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mit Office Refer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05pt;height:46.5pt;mso-wrap-distance-left:9.05pt;mso-wrap-distance-right:9.05pt;mso-wrap-distance-top:0pt;mso-wrap-distance-bottom:0pt;margin-top:359.95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ubmit Office Refer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9935</wp:posOffset>
                </wp:positionH>
                <wp:positionV relativeFrom="paragraph">
                  <wp:posOffset>161290</wp:posOffset>
                </wp:positionV>
                <wp:extent cx="6526530" cy="73914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739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2"/>
                              <w:gridCol w:w="3186"/>
                              <w:gridCol w:w="540"/>
                              <w:gridCol w:w="2070"/>
                              <w:gridCol w:w="2070"/>
                            </w:tblGrid>
                            <w:tr>
                              <w:trPr/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eacher Managed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ffice Managed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7" w:hRule="atLeast"/>
                              </w:trPr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nappropriate Verbal Langu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n-directed profan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inor Physical Conta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nsafe rough play, pinch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unning in buil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fiance/Disrespect/Non-Compli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Out of assigned seat/area,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appropriate statements 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eers, failure to follow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lassroom and school rules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ewing gum/eating, littering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ncooperative behaviors,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eating, Unprepared, Off-task behavio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srup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lling out, pencil tapp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rowing objects, tal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diness, walking aroun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operty Misu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riting on desks, breaking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terials, throwing objects,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riting on boo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ullying/Harass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easing/put-downs, Nam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lling,  Intimid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ress Code Viol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Technology/Electronic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iolation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ighting/physical aggress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unch, hit, slap, ki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ceful push that resul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 a fall/inju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xcessive horsepl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hroni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fiance/disresp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n-compli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eating, harass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rup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ess code viol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nsubordin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GCS polici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Possession of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angerous substanc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omb thre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alse alar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rs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ap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operty dam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andalis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orgery/thef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latant verb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srespect to staf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xual harass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ll phone us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Possible Teacher Action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60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rbal correction with replacement behavior stress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60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rifiable parent or guardian contac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60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erence with student/par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60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acher assigned detention (lunch or after school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60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ss of privileg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360" w:hanging="27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cuss with team leader, colleagues, administrato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" w:hanging="7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120" w:after="0"/>
                                    <w:ind w:left="162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ime ou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162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lent Lunch/Private Di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162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ferral to counsel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162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nge se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162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cuss with behavioral support coa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162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blem-solve with stud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582pt;mso-wrap-distance-left:9pt;mso-wrap-distance-right:9pt;mso-wrap-distance-top:0pt;mso-wrap-distance-bottom:0pt;margin-top:12.7pt;mso-position-vertical-relative:text;margin-left:59.05pt;mso-position-horizontal-relative:page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2"/>
                        <w:gridCol w:w="3186"/>
                        <w:gridCol w:w="540"/>
                        <w:gridCol w:w="2070"/>
                        <w:gridCol w:w="2070"/>
                      </w:tblGrid>
                      <w:tr>
                        <w:trPr/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eacher Managed</w:t>
                            </w:r>
                          </w:p>
                        </w:tc>
                        <w:tc>
                          <w:tcPr>
                            <w:tcW w:w="2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ffice Managed</w:t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57" w:hRule="atLeast"/>
                        </w:trPr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nappropriate Verbal Langu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on-directed profanit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-121.05pt;margin-top:11pt;width:17.8pt;height:20.4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49.55pt;margin-top:11pt;width:12.1pt;height:73.8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Minor Physical Contac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nsafe rough play, pinch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unning in build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fiance/Disrespect/Non-Complian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-127pt;margin-top:6.55pt;width:17.5pt;height:23.1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Out of assigned seat/area,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appropriate statements 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eers, failure to follow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lassroom and school rules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ewing gum/eating, littering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Uncooperative behaviors,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eating, Unprepared, Off-task behavior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srup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-33.05pt;margin-top:11.7pt;width:11.05pt;height:126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116pt;margin-top:11.7pt;width:16.85pt;height:45.3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alling out, pencil tapp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rowing objects, talk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ardiness, walking aroun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operty Misu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Writing on desks, breaking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terials, throwing objects,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riting on book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ullying/Harass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Teasing/put-downs, Nam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alling,  Intimid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ress Code Viol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Technology/Electronic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iolation</w:t>
                            </w:r>
                          </w:p>
                        </w:tc>
                        <w:tc>
                          <w:tcPr>
                            <w:tcW w:w="2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ghting/physical aggress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unch, hit, slap, kic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rceful push that resul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 a fall/injur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xcessive horsepla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92.05pt;margin-top:4.65pt;width:0.95pt;height:50.8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hroni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fiance/disrespec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on-complian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eating, harass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srup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ress code viol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nsubordin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192.05pt;margin-top:2.65pt;width:0.95pt;height:50.8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GCS polici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ossession of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angerous substanc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omb threa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alse alar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rs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ap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operty dam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andalis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192.05pt;margin-top:5.4pt;width:0.95pt;height:38.9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orgery/thef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latant verb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srespect to staf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xual harass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ll phone use</w:t>
                            </w:r>
                          </w:p>
                        </w:tc>
                        <w:tc>
                          <w:tcPr>
                            <w:tcW w:w="2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Possible Teacher Ac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bal correction with replacement behavior stress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ifiable parent or guardian conta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erence with student/par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acher assigned detention (lunch or after schoo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oss of privile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60" w:hanging="2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cuss with team leader, colleagues, administrato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" w:hanging="7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ind w:left="162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me o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62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lent Lunch/Private Di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62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ferral to couns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62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ange s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62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cuss with behavioral support co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62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blem-solve with stud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790575</wp:posOffset>
                </wp:positionH>
                <wp:positionV relativeFrom="paragraph">
                  <wp:posOffset>21590</wp:posOffset>
                </wp:positionV>
                <wp:extent cx="436880" cy="29019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7675" cy="223520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114" r="-57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85pt;mso-wrap-distance-left:9.05pt;mso-wrap-distance-right:9.05pt;mso-wrap-distance-top:0pt;mso-wrap-distance-bottom:0pt;margin-top:1.7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o</w:t>
                      </w:r>
                      <w:r>
                        <w:rPr/>
                        <w:drawing>
                          <wp:inline distT="0" distB="0" distL="0" distR="0">
                            <wp:extent cx="447675" cy="223520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114" r="-57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22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704850</wp:posOffset>
                </wp:positionH>
                <wp:positionV relativeFrom="paragraph">
                  <wp:posOffset>85090</wp:posOffset>
                </wp:positionV>
                <wp:extent cx="400685" cy="23558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8.55pt;mso-wrap-distance-left:9.05pt;mso-wrap-distance-right:9.05pt;mso-wrap-distance-top:0pt;mso-wrap-distance-bottom:0pt;margin-top:6.7pt;mso-position-vertical-relative:text;margin-left:-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1267460</wp:posOffset>
                </wp:positionH>
                <wp:positionV relativeFrom="paragraph">
                  <wp:posOffset>127000</wp:posOffset>
                </wp:positionV>
                <wp:extent cx="1087755" cy="77914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mit item to form with documented interven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61.35pt;mso-wrap-distance-left:9.05pt;mso-wrap-distance-right:9.05pt;mso-wrap-distance-top:0pt;mso-wrap-distance-bottom:0pt;margin-top:10pt;mso-position-vertical-relative:text;margin-left:-9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ubmit item to form with documented interven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800860</wp:posOffset>
                </wp:positionH>
                <wp:positionV relativeFrom="paragraph">
                  <wp:posOffset>10160</wp:posOffset>
                </wp:positionV>
                <wp:extent cx="1292225" cy="6616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ministrator determines consequ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52.1pt;mso-wrap-distance-left:9.05pt;mso-wrap-distance-right:9.05pt;mso-wrap-distance-top:0pt;mso-wrap-distance-bottom:0pt;margin-top:0.8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ministrator determines consequ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800860</wp:posOffset>
                </wp:positionH>
                <wp:positionV relativeFrom="paragraph">
                  <wp:posOffset>-15240</wp:posOffset>
                </wp:positionV>
                <wp:extent cx="1292225" cy="79184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ministrator follows through on consequ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62.35pt;mso-wrap-distance-left:9.05pt;mso-wrap-distance-right:9.05pt;mso-wrap-distance-top:0pt;mso-wrap-distance-bottom:0pt;margin-top:-1.2pt;mso-position-vertical-relative:text;margin-left:141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ministrator follows through on consequ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731010</wp:posOffset>
                </wp:positionH>
                <wp:positionV relativeFrom="paragraph">
                  <wp:posOffset>127000</wp:posOffset>
                </wp:positionV>
                <wp:extent cx="1290955" cy="6819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ministrator provides teacher feedb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5pt;height:53.7pt;mso-wrap-distance-left:9.05pt;mso-wrap-distance-right:9.05pt;mso-wrap-distance-top:0pt;mso-wrap-distance-bottom:0pt;margin-top:10pt;mso-position-vertical-relative:text;margin-left:13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ministrator provides teacher feed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1537335</wp:posOffset>
                </wp:positionH>
                <wp:positionV relativeFrom="paragraph">
                  <wp:posOffset>139700</wp:posOffset>
                </wp:positionV>
                <wp:extent cx="227330" cy="260350"/>
                <wp:effectExtent l="0" t="3175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752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21.05pt;margin-top:11pt;width:17.8pt;height:2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-629285</wp:posOffset>
                </wp:positionH>
                <wp:positionV relativeFrom="paragraph">
                  <wp:posOffset>139700</wp:posOffset>
                </wp:positionV>
                <wp:extent cx="153670" cy="937260"/>
                <wp:effectExtent l="5080" t="127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080" cy="9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9.55pt;margin-top:11pt;width:12.1pt;height:7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1612900</wp:posOffset>
                </wp:positionH>
                <wp:positionV relativeFrom="paragraph">
                  <wp:posOffset>83185</wp:posOffset>
                </wp:positionV>
                <wp:extent cx="222885" cy="294005"/>
                <wp:effectExtent l="3810" t="317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20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27pt;margin-top:6.55pt;width:17.5pt;height:2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419735</wp:posOffset>
                </wp:positionH>
                <wp:positionV relativeFrom="paragraph">
                  <wp:posOffset>148590</wp:posOffset>
                </wp:positionV>
                <wp:extent cx="140335" cy="1600835"/>
                <wp:effectExtent l="5080" t="635" r="317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60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3.05pt;margin-top:11.7pt;width:11.05pt;height:12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-1473200</wp:posOffset>
                </wp:positionH>
                <wp:positionV relativeFrom="paragraph">
                  <wp:posOffset>148590</wp:posOffset>
                </wp:positionV>
                <wp:extent cx="215265" cy="575310"/>
                <wp:effectExtent l="9525" t="190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5640" cy="57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16pt;margin-top:11.7pt;width:16.85pt;height:4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439035</wp:posOffset>
                </wp:positionH>
                <wp:positionV relativeFrom="paragraph">
                  <wp:posOffset>59055</wp:posOffset>
                </wp:positionV>
                <wp:extent cx="12700" cy="645795"/>
                <wp:effectExtent l="27305" t="635" r="3683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64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2.05pt;margin-top:4.65pt;width:0.95pt;height:5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439035</wp:posOffset>
                </wp:positionH>
                <wp:positionV relativeFrom="paragraph">
                  <wp:posOffset>33655</wp:posOffset>
                </wp:positionV>
                <wp:extent cx="12700" cy="645795"/>
                <wp:effectExtent l="27305" t="635" r="3683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64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2.05pt;margin-top:2.65pt;width:0.95pt;height:5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439035</wp:posOffset>
                </wp:positionH>
                <wp:positionV relativeFrom="paragraph">
                  <wp:posOffset>68580</wp:posOffset>
                </wp:positionV>
                <wp:extent cx="12700" cy="494665"/>
                <wp:effectExtent l="27940" t="635" r="3619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49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2.05pt;margin-top:5.4pt;width:0.95pt;height:3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5:27:00Z</dcterms:created>
  <dc:creator>Tammy Cockerham</dc:creator>
  <dc:description/>
  <cp:keywords/>
  <dc:language>en-US</dc:language>
  <cp:lastModifiedBy> </cp:lastModifiedBy>
  <cp:lastPrinted>2007-08-02T13:10:00Z</cp:lastPrinted>
  <dcterms:modified xsi:type="dcterms:W3CDTF">2010-07-22T02:14:00Z</dcterms:modified>
  <cp:revision>3</cp:revision>
  <dc:subject/>
  <dc:title>Oak Hill Elementary School  </dc:title>
</cp:coreProperties>
</file>